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68"/>
        <w:gridCol w:w="1587"/>
        <w:gridCol w:w="801"/>
        <w:gridCol w:w="1137"/>
        <w:gridCol w:w="2825"/>
        <w:gridCol w:w="529"/>
        <w:gridCol w:w="1320"/>
        <w:gridCol w:w="2119"/>
      </w:tblGrid>
      <w:tr>
        <w:trPr>
          <w:trHeight w:val="240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</w:t>
            </w:r>
          </w:p>
        </w:tc>
      </w:tr>
      <w:tr>
        <w:trPr>
          <w:trHeight w:val="34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9.</w:t>
            </w:r>
          </w:p>
        </w:tc>
        <w:tc>
          <w:tcPr>
            <w:tcW w:w="6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đu Zeml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lativnu od nadmorske visi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micanje razlomljenih dijelova Zemljine kor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tupke i načine ponašanja pri potres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i unutarnjih procesa</w:t>
            </w:r>
          </w:p>
        </w:tc>
      </w:tr>
      <w:tr>
        <w:trPr>
          <w:trHeight w:val="345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na radnom listić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jestvicu samoprocjen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ljestvica samoprocjen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ku B.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Na poticaj učitelja, ali i samostalno, učenik samovrednuje proces učenja i svoje rezultate te procjenjuje ostvareni napredak..</w:t>
            </w:r>
          </w:p>
          <w:p>
            <w:pPr>
              <w:pStyle w:val="Paragraph"/>
              <w:numPr>
                <w:ilvl w:val="0"/>
                <w:numId w:val="2"/>
              </w:numPr>
              <w:spacing w:before="0" w:after="0"/>
              <w:ind w:left="360" w:hanging="360"/>
              <w:textAlignment w:val="baseline"/>
              <w:rPr>
                <w:rStyle w:val="Normaltextrun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lang w:val="hr-HR"/>
              </w:rPr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edno nacrtati umnu map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rocese (oblikovanje reljefnih obl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gitalna kompetenci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crtati umnu mapu u digitalnom alatu</w:t>
            </w:r>
          </w:p>
        </w:tc>
      </w:tr>
      <w:tr>
        <w:trPr>
          <w:trHeight w:val="552" w:hRule="atLeast"/>
        </w:trPr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, nadmorska ili apsolutna visina, relativna visina, kora, plašt, jezgra, litosferne ploče, vulkan, magma, lava, potres, trošenje, krški reljef, padinski procesi, ledenjački reljef, riječna dolina, mlat valova, dina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cima listiće sa zadatcima (Prilog 1.)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cima upute za rad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ke na radnom listić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 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čnost rješenja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i usmjer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u ra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s pitanjim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estvicu samoprocje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jestvice samoprocjene (Prilog 2.)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maću zadać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. str. 72. 73, 74, 75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zradi umnu mapu na temu Reljef Zemlje.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ješavaju zadatke u digitalnom alatu H5P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5p.org/node/555987?feed_me=nps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reljefne oblike koje prepoznaješ na priloženim fotografijama. Objasni kako su nastali. Na geografskoj karti svijeta pokaži prostor u kojem je svaka pojedina fotografija mogla biti snimlje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39315" cy="320484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320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510915" cy="234061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0915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15055" cy="24079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5055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172460" cy="2115185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</w:t>
            </w:r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dmetni kurikulum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coggle.it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h5p.org/node/555987?feed_me=np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viz u digitalnom alatu H5P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90684"/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  <w:bookmarkEnd w:id="0"/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bookmarkStart w:id="2" w:name="_Hlk15192628"/>
      <w:bookmarkEnd w:id="2"/>
      <w:r>
        <w:rPr>
          <w:rFonts w:cs="Times New Roman" w:ascii="Times New Roman" w:hAnsi="Times New Roman"/>
          <w:sz w:val="24"/>
          <w:szCs w:val="24"/>
        </w:rPr>
        <w:t>Listić sa zadatcim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/>
      </w:pPr>
      <w:bookmarkStart w:id="3" w:name="_Hlk15192628"/>
      <w:bookmarkStart w:id="4" w:name="_Hlk15192648"/>
      <w:bookmarkEnd w:id="3"/>
      <w:r>
        <w:rPr>
          <w:rFonts w:cs="Times New Roman" w:ascii="Times New Roman" w:hAnsi="Times New Roman"/>
          <w:sz w:val="24"/>
          <w:szCs w:val="24"/>
        </w:rPr>
        <w:t>1. Navedi vanjske i unutarnje procese koji utječu na oblikovanje reljef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ši građu Zemlje. Na priloženom crtežu imenuj tri sloja Zemlje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66925" cy="1355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to je reljef?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čitaj na karti svijeta visinu najvišeg vrha svijeta Mt. Everesta. Je li riječ o relativnoj ili nadmorskoj visini?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5. Izračunaj relativnu visinu između najvišeg vrha Hrvatske (Dinara na Dinari) i najvišeg vrha Panonske Hrvatske (Sveta Gera na Žumberačkoj gori). Nadmorske visine očitaj s karte Hrvatske u atlasu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6. Opiši kako se pomiču razlomljeni dijelovi Zemljine kore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7. Što je potres?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piši kako se treba ponašati u slučaju potres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9. Uz pomoć slikovnog materijala navedi dijelove vulkan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bookmarkStart w:id="5" w:name="_Hlk15192648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43910" cy="162242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Odlomakpopisa"/>
        <w:rPr/>
      </w:pPr>
      <w:bookmarkStart w:id="6" w:name="_Hlk15192702"/>
      <w:bookmarkEnd w:id="6"/>
      <w:r>
        <w:rPr>
          <w:rFonts w:cs="Times New Roman" w:ascii="Times New Roman" w:hAnsi="Times New Roman"/>
          <w:sz w:val="24"/>
          <w:szCs w:val="24"/>
        </w:rPr>
        <w:t>10. Opiši načine na koje se troše stijene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1. Navedi pokrete na padinam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2. Koja je razlika između klizišta i odrona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3. Opiši kako led oblikuje reljef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4. Kako se zove oblik reljefa nastao topljenjem stijen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Nabroji podzemne oblike krškog reljefa.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Na crte ispod fotografija napiši naziv reljefnog oblik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                                                              b)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61490" cy="118935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3125" cy="1118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____________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5192702"/>
      <w:bookmarkStart w:id="8" w:name="_Hlk15192702"/>
      <w:bookmarkEnd w:id="8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/>
      </w:pPr>
      <w:bookmarkStart w:id="9" w:name="_Hlk141106024"/>
      <w:bookmarkStart w:id="10" w:name="_Hlk15192742"/>
      <w:r>
        <w:rPr>
          <w:rFonts w:cs="Times New Roman" w:ascii="Times New Roman" w:hAnsi="Times New Roman"/>
          <w:sz w:val="24"/>
          <w:szCs w:val="24"/>
        </w:rPr>
        <w:t xml:space="preserve">17. Promotri fotografiju i napiši o kojem je pokretu na padini riječ?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46350" cy="1549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8. Navedi dva načina na koja čovjek izravno mijenja reljef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19. Opiši oblik ledenjačke doline.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20. Što oblikuje reljef u pustinjama? Kako zovemo pješčano uzvišenje u pustinjama?</w:t>
      </w:r>
    </w:p>
    <w:p>
      <w:pPr>
        <w:pStyle w:val="Odlomakpopisa"/>
        <w:rPr/>
      </w:pPr>
      <w:r>
        <w:rPr>
          <w:rFonts w:cs="Times New Roman" w:ascii="Times New Roman" w:hAnsi="Times New Roman"/>
          <w:sz w:val="24"/>
          <w:szCs w:val="24"/>
        </w:rPr>
        <w:t>21. Na crte ispod fotografija napiši naziv reljefnog oblika i proces kojim je nastao?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lang w:val="en-US" w:eastAsia="en-US"/>
        </w:rPr>
        <w:drawing>
          <wp:inline distT="0" distB="0" distL="0" distR="0">
            <wp:extent cx="2304415" cy="15360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b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0900" cy="731520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                                 ______________________________</w:t>
      </w:r>
      <w:bookmarkEnd w:id="9"/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ilog 2. Ljestvica samoprocjene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141105507"/>
      <w:bookmarkEnd w:id="11"/>
      <w:r>
        <w:rPr>
          <w:rFonts w:cs="Times New Roman" w:ascii="Times New Roman" w:hAnsi="Times New Roman"/>
          <w:b/>
          <w:sz w:val="24"/>
          <w:szCs w:val="24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tbl>
      <w:tblPr>
        <w:tblW w:w="9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450"/>
        <w:gridCol w:w="540"/>
        <w:gridCol w:w="54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m građu Zemlj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m apsolutnu i relativnu visinu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m pomicanje razlomljenih dijelova Zemljine kor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m postupke i načine ponašanja pri potresu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m promjenljivost reljefa pod utjecajem vanjskih i unutarnjih proces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12" w:name="_Hlk141105507"/>
      <w:bookmarkStart w:id="13" w:name="_Hlk141105507"/>
      <w:bookmarkEnd w:id="13"/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5p.org/node/555987?feed_me=nps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eografija.hr/" TargetMode="External"/><Relationship Id="rId8" Type="http://schemas.openxmlformats.org/officeDocument/2006/relationships/hyperlink" Target="http://www.skolskiportal.hr/" TargetMode="External"/><Relationship Id="rId9" Type="http://schemas.openxmlformats.org/officeDocument/2006/relationships/hyperlink" Target="http://www.enciklopedija.hr/" TargetMode="External"/><Relationship Id="rId10" Type="http://schemas.openxmlformats.org/officeDocument/2006/relationships/hyperlink" Target="https://coggle.it/" TargetMode="External"/><Relationship Id="rId11" Type="http://schemas.openxmlformats.org/officeDocument/2006/relationships/hyperlink" Target="https://h5p.org/node/555987?feed_me=nps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39:00Z</dcterms:created>
  <dc:creator>Jasna</dc:creator>
  <dc:description/>
  <cp:keywords/>
  <dc:language>en-US</dc:language>
  <cp:lastModifiedBy>Vinko Balaško</cp:lastModifiedBy>
  <dcterms:modified xsi:type="dcterms:W3CDTF">2023-07-27T10:34:00Z</dcterms:modified>
  <cp:revision>4</cp:revision>
  <dc:subject/>
  <dc:title/>
</cp:coreProperties>
</file>